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MA</w:t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  <w:t>FLUXULUI INFORMATIONAL OPERATIV-DECIZIONAL PRIVIND</w:t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GESTIONAREA SITUATIILOR DE URGENTA GENERATE DE INUNDATII, FENOMENE METEOROLOGICE PERICULOASE, ACCIDENTE LA CONSTRUCTII HIDROTEHNICE SI POLUARI ACCIDENTALE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6237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</w:tblGrid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rFonts w:cs="Arial" w:ascii="Arial" w:hAnsi="Arial"/>
                <w:sz w:val="24"/>
                <w:lang w:val="fr-FR"/>
              </w:rPr>
              <w:t>COMITETUL JUDETEAN PENTRU SITUAT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lang w:val="ro-RO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DE URGENTA ARGES</w:t>
            </w:r>
          </w:p>
        </w:tc>
      </w:tr>
      <w:tr>
        <w:trPr>
          <w:cantSplit w:val="true"/>
        </w:trPr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Secretariatul tehnic permanent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  <w:t>Tel : 0248 / 217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i/>
                <w:sz w:val="24"/>
              </w:rPr>
              <w:t>Fax : 0248 / 61130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lang w:val="it-IT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128770</wp:posOffset>
                      </wp:positionH>
                      <wp:positionV relativeFrom="paragraph">
                        <wp:posOffset>1925320</wp:posOffset>
                      </wp:positionV>
                      <wp:extent cx="0" cy="365760"/>
                      <wp:effectExtent l="38100" t="635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1pt,151.6pt" to="325.1pt,180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25650</wp:posOffset>
                      </wp:positionH>
                      <wp:positionV relativeFrom="paragraph">
                        <wp:posOffset>1925320</wp:posOffset>
                      </wp:positionV>
                      <wp:extent cx="0" cy="365760"/>
                      <wp:effectExtent l="3810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5pt,151.6pt" to="159.5pt,180.3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24"/>
                <w:lang w:val="it-IT" w:eastAsia="en-US"/>
              </w:rPr>
              <w:t xml:space="preserve">ABA ARGEŞ VEDEA </w:t>
            </w:r>
          </w:p>
          <w:p>
            <w:pPr>
              <w:pStyle w:val="TextBody"/>
              <w:jc w:val="center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lang w:val="it-IT" w:eastAsia="en-US"/>
              </w:rPr>
              <w:t>Centrul Operativ pentru Situatii de Urgenta generate de inundati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lang w:val="it-IT"/>
              </w:rPr>
            </w:r>
          </w:p>
          <w:p>
            <w:pPr>
              <w:pStyle w:val="Heading4"/>
              <w:rPr>
                <w:rFonts w:ascii="Arial" w:hAnsi="Arial" w:cs="Arial"/>
                <w:i/>
                <w:i/>
                <w:sz w:val="24"/>
                <w:lang w:val="it-IT"/>
              </w:rPr>
            </w:pPr>
            <w:r>
              <w:rPr>
                <w:rFonts w:cs="Arial" w:ascii="Arial" w:hAnsi="Arial"/>
                <w:i/>
                <w:sz w:val="24"/>
                <w:lang w:val="it-IT"/>
              </w:rPr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24"/>
              </w:rPr>
              <w:t>Tel:    0248 / 21145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</w:t>
            </w:r>
            <w:r>
              <w:rPr>
                <w:rFonts w:cs="Arial" w:ascii="Arial" w:hAnsi="Arial"/>
                <w:sz w:val="24"/>
                <w:szCs w:val="24"/>
              </w:rPr>
              <w:t>0248 / 22059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Fax:  0248 / 21154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Inpsectoratul pentru Situatii de Urgenta al</w:t>
            </w:r>
          </w:p>
          <w:p>
            <w:pPr>
              <w:pStyle w:val="BodyText2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Judetului Arg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lang w:val="fr-FR"/>
              </w:rPr>
            </w:pPr>
            <w:r>
              <w:rPr>
                <w:rFonts w:cs="Arial" w:ascii="Arial" w:hAnsi="Arial"/>
                <w:b/>
                <w:i/>
                <w:sz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lang w:val="fr-FR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i/>
                <w:i/>
                <w:sz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lang w:val="fr-FR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  <w:t>Tel: 0248 / 217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fr-FR"/>
              </w:rPr>
              <w:t>Fax: 0248 / 6113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fr-FR"/>
              </w:rPr>
            </w:pPr>
            <w:r>
              <w:rPr>
                <w:rFonts w:cs="Arial" w:ascii="Arial" w:hAnsi="Arial"/>
                <w:sz w:val="24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 w:eastAsia="en-US"/>
        </w:rPr>
      </w:pPr>
      <w:r>
        <w:rPr>
          <w:rFonts w:cs="Arial" w:ascii="Arial" w:hAnsi="Arial"/>
          <w:sz w:val="28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14668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55pt" to="245.9pt,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5650</wp:posOffset>
                </wp:positionH>
                <wp:positionV relativeFrom="paragraph">
                  <wp:posOffset>146685</wp:posOffset>
                </wp:positionV>
                <wp:extent cx="914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1.55pt" to="231.4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0050</wp:posOffset>
                </wp:positionH>
                <wp:positionV relativeFrom="paragraph">
                  <wp:posOffset>146685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1.55pt" to="325.0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tbl>
      <w:tblPr>
        <w:tblW w:w="567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</w:tblGrid>
      <w:tr>
        <w:trPr>
          <w:cantSplit w:val="true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  <w:t>COMITETUL LOCAL PENTRU SITUATII DE URGENTA BOŢEŞ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624840</wp:posOffset>
                      </wp:positionH>
                      <wp:positionV relativeFrom="paragraph">
                        <wp:posOffset>77470</wp:posOffset>
                      </wp:positionV>
                      <wp:extent cx="1380490" cy="7512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751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tatie meteorologică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……………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………………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59.15pt;mso-wrap-distance-left:9.05pt;mso-wrap-distance-right:9.05pt;mso-wrap-distance-top:0pt;mso-wrap-distance-bottom:0pt;margin-top:6.1pt;mso-position-vertical-relative:text;margin-left:-49.2pt;mso-position-horizontal-relative:margin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atie meteorologică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……………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5715</wp:posOffset>
                      </wp:positionV>
                      <wp:extent cx="1180465" cy="8261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0465" cy="8261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lang w:val="it-IT"/>
                                    </w:rPr>
                                    <w:t>Statie hidrometri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...........................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2.95pt;height:65.05pt;mso-wrap-distance-left:9.05pt;mso-wrap-distance-right:9.05pt;mso-wrap-distance-top:0pt;mso-wrap-distance-bottom:0pt;margin-top:0.45pt;mso-position-vertical-relative:text;margin-left:305.15pt;mso-position-horizontal-relative:text">
                      <v:textbo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it-IT"/>
                              </w:rPr>
                              <w:t>Statie hidrometric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...........................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4860290</wp:posOffset>
                      </wp:positionH>
                      <wp:positionV relativeFrom="paragraph">
                        <wp:posOffset>-635</wp:posOffset>
                      </wp:positionV>
                      <wp:extent cx="365760" cy="0"/>
                      <wp:effectExtent l="635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7pt,-0.05pt" to="411.45pt,-0.0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1205</wp:posOffset>
                      </wp:positionH>
                      <wp:positionV relativeFrom="paragraph">
                        <wp:posOffset>-1270</wp:posOffset>
                      </wp:positionV>
                      <wp:extent cx="451485" cy="3175"/>
                      <wp:effectExtent l="635" t="38100" r="0" b="355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14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5pt,-0.1pt" to="94.65pt,0.1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i/>
                <w:sz w:val="24"/>
                <w:lang w:val="fr-FR"/>
              </w:rPr>
              <w:t>Primari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lang w:val="fr-FR"/>
              </w:rPr>
              <w:t>Telefon  0248 / 658133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lang w:val="fr-FR"/>
              </w:rPr>
              <w:t>Fax :      0248 / 6581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lang w:val="fr-FR"/>
              </w:rPr>
              <w:t>Post Politie</w:t>
            </w:r>
            <w:r>
              <w:rPr>
                <w:rFonts w:cs="Arial" w:ascii="Arial" w:hAnsi="Arial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4"/>
                <w:lang w:val="fr-FR"/>
              </w:rPr>
              <w:t xml:space="preserve">Telefon       0248 /658023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lang w:val="fr-FR"/>
              </w:rPr>
            </w:pPr>
            <w:r>
              <w:rPr>
                <w:rFonts w:cs="Arial" w:ascii="Arial" w:hAnsi="Arial"/>
                <w:i/>
                <w:sz w:val="24"/>
                <w:lang w:val="fr-FR"/>
              </w:rPr>
              <w:t xml:space="preserve">Fax :           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lang w:val="ro-RO" w:eastAsia="en-US"/>
        </w:rPr>
      </w:pPr>
      <w:r>
        <w:rPr>
          <w:rFonts w:cs="Arial" w:ascii="Arial" w:hAnsi="Arial"/>
          <w:i/>
          <w:sz w:val="24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22905</wp:posOffset>
                </wp:positionH>
                <wp:positionV relativeFrom="paragraph">
                  <wp:posOffset>43180</wp:posOffset>
                </wp:positionV>
                <wp:extent cx="0" cy="6692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5pt,3.4pt" to="230.15pt,56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4105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.9pt" to="86.1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8905</wp:posOffset>
                </wp:positionH>
                <wp:positionV relativeFrom="paragraph">
                  <wp:posOffset>4953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.9pt" to="410.1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4105</wp:posOffset>
                </wp:positionH>
                <wp:positionV relativeFrom="paragraph">
                  <wp:posOffset>49530</wp:posOffset>
                </wp:positionV>
                <wp:extent cx="411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.9pt" to="410.1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95885</wp:posOffset>
                </wp:positionV>
                <wp:extent cx="2614930" cy="17233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o-RO"/>
                              </w:rPr>
                              <w:t>Obiective afec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ro-RO"/>
                              </w:rPr>
                              <w:t>Sat BOTE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Moara</w:t>
                              <w:tab/>
                              <w:tab/>
                              <w:t>- 2610 m D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2 cas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4 anexe gospodarest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2 podur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4 punţ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1 ha teren arabi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2 ha păşu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ro-RO"/>
                              </w:rPr>
                              <w:t>- 210 m D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ro-RO"/>
                              </w:rPr>
                              <w:t>- 7 m ulit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9pt;height:135.7pt;mso-wrap-distance-left:9.05pt;mso-wrap-distance-right:9.05pt;mso-wrap-distance-top:0pt;mso-wrap-distance-bottom:0pt;margin-top:7.5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o-RO"/>
                        </w:rPr>
                        <w:t>Obiective afecta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ro-RO"/>
                        </w:rPr>
                        <w:t>Sat BOTEST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Moara</w:t>
                        <w:tab/>
                        <w:tab/>
                        <w:t>- 2610 m D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2 cas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4 anexe gospodarest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2 podur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4 punţi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1 ha teren arabi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2 ha păşun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ro-RO"/>
                        </w:rPr>
                        <w:t>- 210 m DC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ro-RO"/>
                        </w:rPr>
                        <w:t>- 7 m ulit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  <w:color w:val="FF0000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i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1445</wp:posOffset>
                </wp:positionH>
                <wp:positionV relativeFrom="paragraph">
                  <wp:posOffset>95885</wp:posOffset>
                </wp:positionV>
                <wp:extent cx="2386330" cy="18376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o-RO"/>
                              </w:rPr>
                              <w:t>Obiective afect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ro-RO"/>
                              </w:rPr>
                              <w:t>Sat MOSTENI-GREC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6 ca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8 anexe gospodăreş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7 ha teren arab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500 m D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5 podu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2 podeţ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0,5 ha păşu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o-RO"/>
                              </w:rPr>
                              <w:t>- 200 m ul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4.7pt;mso-wrap-distance-left:9.05pt;mso-wrap-distance-right:9.05pt;mso-wrap-distance-top:0pt;mso-wrap-distance-bottom:0pt;margin-top:7.55pt;mso-position-vertical-relative:text;margin-left:31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o-RO"/>
                        </w:rPr>
                        <w:t>Obiective afectabi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ro-RO"/>
                        </w:rPr>
                        <w:t>Sat MOSTENI-GREC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6 ca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8 anexe gospodăreş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7 ha teren arabi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500 m D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5 podur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2 podeţ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0,5 ha păşu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lang w:val="ro-RO"/>
                        </w:rPr>
                        <w:t>- 200 m uli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sz w:val="16"/>
                          <w:szCs w:val="16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Întocmit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teanu Ion Aurel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9.2013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1:10:00Z</dcterms:created>
  <dc:creator>Dispecer Sef</dc:creator>
  <dc:description/>
  <cp:keywords/>
  <dc:language>en-US</dc:language>
  <cp:lastModifiedBy>claudia.gruia</cp:lastModifiedBy>
  <cp:lastPrinted>2005-06-28T07:39:00Z</cp:lastPrinted>
  <dcterms:modified xsi:type="dcterms:W3CDTF">2013-10-29T13:14:00Z</dcterms:modified>
  <cp:revision>81</cp:revision>
  <dc:subject/>
  <dc:title>SCHEMA</dc:title>
</cp:coreProperties>
</file>